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nstruções de Uso – Evacuador de Ellik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bCs/>
          <w:sz w:val="20"/>
          <w:szCs w:val="20"/>
        </w:rPr>
        <w:t>Indicação de Uso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ste dispositivo é usado para a irrigação, retirada de fragmentos e coágulos durante o procedimento de ressecção de próstata, melhorando a visibilidade no procedimento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Mecanismo de Ação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É um sistema seguro para retirada de amostras de tecido, eliminando o risco de perda ou contaminação do líquido. A unidade de coleta de amostras permite a transferência limpa para o frasco, isso elimina a contaminação cruzada, perda de tecido e risco associado de exposição do pessoal ao sangue e fluidos corporais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Modo de Us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1.</w:t>
        <w:tab/>
        <w:t>O preenchimento do recipiente deverá ser feito com algum líquido fisiológico, eliminando totalmente possíveis bolhas de ar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2.</w:t>
        <w:tab/>
        <w:t>O evacuador deverá ser conectado à entrada de trabalho do ressectoscópio, por um tubo de látex. Em seguida, conectado ao ressectoscópio após a retirada da ótica telescópio e a montagem do elemento de trabalho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3.</w:t>
        <w:tab/>
        <w:t>O evacuador é comprimido para empurrar o líquido da irrigação na bexiga, e os fragmentos serão sugados para fora quando o evacuador for suavemente descomprimido. Os fragmentos são depositados na câmara do evacuador e os fluidos remanescentes são retidos na parte superior e eliminados posteriormente com a abertura da parte superior do evacuador desconectado do canal de trabalho do ressectoscópio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</w:t>
        <w:tab/>
        <w:t>Este processo é repetido várias vezes até que todos os fragmentos sejam totalmente retirados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apacidade do evacuador é de aproximadamente 428mL e seu copo permite o acúmulo de aproximadamente 82mL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omposição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Polipropileno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dvertência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bricante recomenda uso únic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sterilizado por gás de Óxido de Etileno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ÃO UTILIZAR SE A EMBALAGEM ESTIVER VIOLAD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cauçõe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ar água destilada para preenchimento do Evacuador de Ellik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bCs/>
          <w:sz w:val="20"/>
          <w:szCs w:val="20"/>
        </w:rPr>
        <w:t>Condições de Armazenamento e transporte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ar e armazenar em local fresco, seco e ao abrigo da luz solar (15ºC a 30ºC)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155" w:footer="1018" w:bottom="170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sz w:val="16"/>
        <w:szCs w:val="16"/>
      </w:rPr>
      <w:t>Instruções de Us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</w:rPr>
      <w:t xml:space="preserve">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33550" cy="89535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666699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40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8" w:leader="none"/>
        <w:tab w:val="left" w:pos="510" w:leader="none"/>
        <w:tab w:val="left" w:pos="10200" w:leader="none"/>
      </w:tabs>
      <w:jc w:val="both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color w:val="0000FF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Longtext1">
    <w:name w:val="long_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3140" w:leader="none"/>
      </w:tabs>
    </w:pPr>
    <w:rPr>
      <w:b/>
      <w:bCs/>
      <w:sz w:val="22"/>
      <w:szCs w:val="20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ind w:left="283" w:hanging="0"/>
      <w:jc w:val="both"/>
    </w:pPr>
    <w:rPr>
      <w:rFonts w:ascii="Arial" w:hAnsi="Arial" w:cs="Arial"/>
      <w:sz w:val="22"/>
      <w:szCs w:val="20"/>
    </w:rPr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ucida Sans Unicode" w:hAnsi="Lucida Sans Unicode" w:cs="Lucida Sans Unicode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08:00Z</dcterms:created>
  <dc:creator>-</dc:creator>
  <dc:description/>
  <cp:keywords/>
  <dc:language>en-US</dc:language>
  <cp:lastModifiedBy>Michelle Giantti</cp:lastModifiedBy>
  <cp:lastPrinted>2019-03-18T15:11:00Z</cp:lastPrinted>
  <dcterms:modified xsi:type="dcterms:W3CDTF">2021-03-30T17:08:00Z</dcterms:modified>
  <cp:revision>2</cp:revision>
  <dc:subject/>
  <dc:title>INSTRUÇÕES DE USO</dc:title>
</cp:coreProperties>
</file>